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950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ицына Ольга Викторовна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на тему «Что мы знаем о Великобритании?»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 (8-10 лет)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в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3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нтерактивная доска 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бщение страноведческого материала  по теме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дачи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глубить и расширить знания по теме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познавательные интересы и активность учащихся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вышать интерес к изучению иностранного языка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ила выполнения кроссворд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ереход между слайдами осуществляется с помощью управляющих кнопок. 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При щелкании мыши на вопрос появляются буквы в кроссворде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</w:rPr>
              <w:t>Ресурс можно использовать на внеурочных занятиях, классных часах, уроках английского языка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" w:tgtFrame="_parent">
              <w:r>
                <w:rPr>
                  <w:rStyle w:val="InternetLink"/>
                </w:rPr>
                <w:t>http://static.doska.orbita.co.il/images/users/116/11589_img_126124.jpg</w:t>
              </w:r>
            </w:hyperlink>
            <w:hyperlink r:id="rId3" w:tgtFrame="_parent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ртинка </w:t>
            </w:r>
            <w:r>
              <w:rPr>
                <w:lang w:val="en-US"/>
              </w:rPr>
              <w:t>Mr. Rule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4" w:tgtFrame="_parent">
              <w:r>
                <w:rPr>
                  <w:rStyle w:val="InternetLink"/>
                </w:rPr>
                <w:t>http://pedsovet.su/load/389-1-0-29753</w:t>
              </w:r>
            </w:hyperlink>
            <w:r>
              <w:rPr/>
              <w:t xml:space="preserve"> - шаблон для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doska.orbita.co.il/images/users/116/11589_img_126124.jpg" TargetMode="External"/><Relationship Id="rId3" Type="http://schemas.openxmlformats.org/officeDocument/2006/relationships/hyperlink" Target="http://static.doska.orbita.co.il/images/users/116/11589_img_126124.jpg-" TargetMode="External"/><Relationship Id="rId4" Type="http://schemas.openxmlformats.org/officeDocument/2006/relationships/hyperlink" Target="http://pedsovet.su/load/389-1-0-2975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8:35:00Z</dcterms:created>
  <dc:creator>Августина</dc:creator>
  <dc:description/>
  <cp:keywords/>
  <dc:language>en-US</dc:language>
  <cp:lastModifiedBy>Navigator</cp:lastModifiedBy>
  <dcterms:modified xsi:type="dcterms:W3CDTF">2015-01-08T18:36:00Z</dcterms:modified>
  <cp:revision>3</cp:revision>
  <dc:subject/>
  <dc:title>Пояснительная записка</dc:title>
</cp:coreProperties>
</file>